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CONSEJO PROVINCIAL DE SOCIEDADES CIENTÍFICAS DE LA SALUD DE ARTEMISA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Capítulo Provincial de la Sociedad Cubana de Historia de la Medicina.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284480</wp:posOffset>
            </wp:positionV>
            <wp:extent cx="6067425" cy="3417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709" w:hanging="0"/>
        <w:contextualSpacing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                                        </w:t>
      </w:r>
      <w:r>
        <w:rPr>
          <w:rFonts w:cs="Arial" w:ascii="Arial" w:hAnsi="Arial"/>
          <w:b/>
          <w:bCs/>
          <w:sz w:val="28"/>
          <w:szCs w:val="28"/>
          <w:lang w:val="it-IT"/>
        </w:rPr>
        <w:t>CONVOCATOR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l </w:t>
      </w:r>
      <w:r>
        <w:rPr>
          <w:rFonts w:cs="Times New Roman" w:ascii="Times New Roman" w:hAnsi="Times New Roman"/>
          <w:b/>
          <w:bCs/>
          <w:sz w:val="24"/>
          <w:szCs w:val="24"/>
        </w:rPr>
        <w:t>Consejo Provincial de Sociedades Científicas de la Salud en Artemisa</w:t>
      </w:r>
      <w:r>
        <w:rPr>
          <w:rFonts w:cs="Times New Roman" w:ascii="Times New Roman" w:hAnsi="Times New Roman"/>
          <w:sz w:val="24"/>
          <w:szCs w:val="24"/>
        </w:rPr>
        <w:t xml:space="preserve"> y el </w:t>
      </w:r>
      <w:r>
        <w:rPr>
          <w:rFonts w:cs="Times New Roman" w:ascii="Times New Roman" w:hAnsi="Times New Roman"/>
          <w:b/>
          <w:bCs/>
          <w:sz w:val="24"/>
          <w:szCs w:val="24"/>
        </w:rPr>
        <w:t>Capítulo Provincial de la Sociedad Cubana de Historia de la Medicina</w:t>
      </w:r>
      <w:r>
        <w:rPr>
          <w:rFonts w:cs="Times New Roman" w:ascii="Times New Roman" w:hAnsi="Times New Roman"/>
          <w:sz w:val="24"/>
          <w:szCs w:val="24"/>
        </w:rPr>
        <w:t xml:space="preserve"> convocan a estudiantes, profesores, investigadores y profesionales de la salud vinculados o motivados con la Historia de la Medicina a participar en la </w:t>
      </w:r>
      <w:r>
        <w:rPr>
          <w:rFonts w:cs="Times New Roman" w:ascii="Times New Roman" w:hAnsi="Times New Roman"/>
          <w:b/>
          <w:sz w:val="24"/>
          <w:szCs w:val="24"/>
        </w:rPr>
        <w:t>II Jornada Provincial de Historia de la Medicina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e celebrará el día </w:t>
      </w:r>
      <w:r>
        <w:rPr>
          <w:rFonts w:cs="Times New Roman" w:ascii="Times New Roman" w:hAnsi="Times New Roman"/>
          <w:b/>
          <w:bCs/>
          <w:sz w:val="24"/>
          <w:szCs w:val="24"/>
        </w:rPr>
        <w:t>13 de diciembre</w:t>
      </w:r>
      <w:r>
        <w:rPr>
          <w:rFonts w:cs="Times New Roman" w:ascii="Times New Roman" w:hAnsi="Times New Roman"/>
          <w:sz w:val="24"/>
          <w:szCs w:val="24"/>
        </w:rPr>
        <w:t xml:space="preserve"> y en esta ocasión será dedicada a los colaboradores cubanos que regresaron a la Patría procedentes de Bolivia debido a la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campaña anticubana de odio e instigación a la violencia desarrollada por los golpistas contra los colaboradores cubanos. También a los colaboradores que regresaron de Ecuador l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uego de que el gobierno de esa nación sudamericana decidiera dar por terminada la cooperación asistencial iniciada en 1992.</w:t>
      </w:r>
    </w:p>
    <w:p>
      <w:pPr>
        <w:pStyle w:val="Normal"/>
        <w:spacing w:lineRule="auto" w:line="360" w:before="0" w:after="12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eastAsia="Helvetica" w:cs="Helvetica" w:ascii="Helvetica" w:hAnsi="Helvetica"/>
          <w:color w:val="333333"/>
          <w:sz w:val="21"/>
          <w:szCs w:val="21"/>
          <w:shd w:fill="FFFFFF" w:val="clear"/>
        </w:rPr>
        <w:t xml:space="preserve">     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No es necesario tener que presentar un trabajo para su participación. No obstante, nos agradaría poder escuchar su ponencia sobre investigaciones que haya realizado sobre los siguientes temas: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Biografías de personalidades de la medicina cuban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Historias de vida de personas que se han desempeñado significativamente en el sector de la salud de nuestra provinci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eastAsia="Helvetica"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Investigaciones sobre antropología médic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Hechos históricos vinculados con la Salud Pública Cuban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eastAsia="Helvetica"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Historias de Instituciones de Salud de la provinci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eastAsia="Helvetica"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Vivencias en cumplimiento de la Colaboración Médica Cuban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Otras investigaciones relacionadas con la Historia de la Medicina en el mundo, en Latinoamérica, en Cuba y en la provincia Artemisa.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Helvetica"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sede será en el Teatro de la Facultad de Ciencias Médicas de Artemisa</w:t>
      </w:r>
      <w:r>
        <w:rPr>
          <w:rFonts w:cs="Times New Roman" w:ascii="Times New Roman" w:hAnsi="Times New Roman"/>
          <w:sz w:val="24"/>
          <w:szCs w:val="24"/>
        </w:rPr>
        <w:t xml:space="preserve">. 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r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:00 a.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Se solicita a los interesados en participar, enviar correo electrónico al Dr. Rubén Ángel Valle Riaño a la siguiente dirección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evalle@infomed.sld.cu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n este deben consignar los siguientes datos (Individual para cada participante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mbres y Apellidos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úmero de carnet de identida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ategoría Profesional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tro de trabajo o estudi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unicipio de Residenc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¿Presenta trabajo?  Si____     No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 xml:space="preserve">En caso de si: Título del Trabajo y relación de autore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a inscripción podrá realizarla hasta el dí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de diciembre del 2019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valle@infomed.sld.c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6:06:00Z</dcterms:created>
  <dc:creator>Ruben</dc:creator>
  <dc:description/>
  <cp:keywords/>
  <dc:language>en-US</dc:language>
  <cp:lastModifiedBy>Rubén Valle</cp:lastModifiedBy>
  <dcterms:modified xsi:type="dcterms:W3CDTF">2019-11-22T16:06:00Z</dcterms:modified>
  <cp:revision>2</cp:revision>
  <dc:subject/>
  <dc:title/>
</cp:coreProperties>
</file>