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8714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CULTAD DE CIENCIAS MÉDICAS ARTEMI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partamento de Ciencia e Innovación Tecnológica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La Dirección Provincial de Salud, la Facultad de Ciencias Médicas de Artemisa y el Departamento de Ciencia e Innovación Tecnológica, convocan al Fórum de Ciencia y Técnica que se efectuará el día 23 de noviembre del 2019,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odrán participar todos los profesionales que trabajen o investiguen en el campo de la salud y la pedagogía, los trabajos deben enviarse a las siguientes direcciones hasta el 8 de noviembre del 2019, </w:t>
      </w:r>
      <w:hyperlink r:id="rId3">
        <w:r>
          <w:rPr>
            <w:rStyle w:val="InternetLink"/>
            <w:rFonts w:cs="Arial" w:ascii="Arial" w:hAnsi="Arial"/>
          </w:rPr>
          <w:t>invart@infomed.sld.cu</w:t>
        </w:r>
      </w:hyperlink>
      <w:r>
        <w:rPr>
          <w:rFonts w:cs="Arial" w:ascii="Arial" w:hAnsi="Arial"/>
          <w:bCs/>
          <w:sz w:val="24"/>
          <w:szCs w:val="24"/>
        </w:rPr>
        <w:t>,  es importante que las temáticas de los trabajos se ajusten a  las líneas de investigación siguiente: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szCs w:val="24"/>
          <w:lang w:val="es-MX"/>
        </w:rPr>
        <w:t>1-El enfoque de la Investigación-Acción para el diseño, perfeccionamiento y la evaluación curricular.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2-</w:t>
      </w:r>
      <w:r>
        <w:rPr>
          <w:rFonts w:cs="Arial" w:ascii="Arial" w:hAnsi="Arial"/>
          <w:bCs/>
          <w:sz w:val="24"/>
          <w:szCs w:val="24"/>
          <w:lang w:val="es-MX"/>
        </w:rPr>
        <w:t>Trabajo metodológico como célula básica en el perfeccionamiento del Proceso Docente Educativo.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3-</w:t>
      </w:r>
      <w:r>
        <w:rPr>
          <w:rFonts w:cs="Arial" w:ascii="Arial" w:hAnsi="Arial"/>
          <w:bCs/>
          <w:sz w:val="24"/>
          <w:szCs w:val="24"/>
          <w:lang w:val="es-MX"/>
        </w:rPr>
        <w:t>La Educación en el Trabajo, piedra angular en la formación y desarrollo de los recursos humanos en salud.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6-</w:t>
      </w:r>
      <w:r>
        <w:rPr>
          <w:rFonts w:cs="Arial" w:ascii="Arial" w:hAnsi="Arial"/>
          <w:bCs/>
          <w:sz w:val="24"/>
          <w:szCs w:val="24"/>
          <w:lang w:val="es-MX"/>
        </w:rPr>
        <w:t>La Educación Médica en la Atención Primaria de Salud. El papel del tutor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szCs w:val="24"/>
          <w:lang w:val="es-MX"/>
        </w:rPr>
        <w:t>7-El Sistema de Evaluación en los procesos formativos. Planeamiento y calidad  de los instrumentos evaluativos.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szCs w:val="24"/>
          <w:lang w:val="es-MX"/>
        </w:rPr>
        <w:t>8-Los medios de enseñanza en el aprendizaje en Salud. Implicaciones prácticas y éticas.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szCs w:val="24"/>
          <w:lang w:val="es-MX"/>
        </w:rPr>
        <w:t>9-  La Integración Docente-Asistencial-Investigativa principio básico de la formación y desarrollo de los recursos humanos de salud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  <w:lang w:val="es-MX"/>
        </w:rPr>
        <w:t xml:space="preserve">10- </w:t>
      </w:r>
      <w:r>
        <w:rPr>
          <w:rFonts w:cs="Arial" w:ascii="Arial" w:hAnsi="Arial"/>
          <w:sz w:val="24"/>
          <w:szCs w:val="24"/>
        </w:rPr>
        <w:t>Las TIC al servicio del proceso de enseñanza--aprendizaje en la Educación Superior.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szCs w:val="24"/>
          <w:lang w:val="es-MX"/>
        </w:rPr>
        <w:t>11- Gestión de la extensión universitaria para una universidad innovado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s-MX"/>
        </w:rPr>
        <w:t>12</w:t>
      </w: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Gestión de información y conocimiento en salud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4- La enseñanza técnica profesional en la universidad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- Gestión financiera de las universidades con enfoque innovador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18- Morbilidad y mortalidad por Enfermedades Vasculares y Metabólicas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19- Morbilidad y mortalidad por Tumores Malignos y sus causas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0- Envejecimiento Poblaciona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1- Atención Materno-Infanti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2- Eventos Higiénico-Epidemiológicos y sus causas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3- Sociedad, Familia y Salud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4- Accidentalidad en Salud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5- Regulación, Legislación y Salud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6- Innovación en Salud. Informatización, Empresariales y  Educativas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ía de la Salud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- Medio Ambiente. Cambio Climático y Salud. (</w:t>
      </w:r>
      <w:r>
        <w:rPr>
          <w:rFonts w:cs="Arial" w:ascii="Arial" w:hAnsi="Arial"/>
          <w:b/>
          <w:sz w:val="24"/>
          <w:szCs w:val="24"/>
        </w:rPr>
        <w:t>Tarea Vida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os requisitos generales para la inscripción de trabajo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er anexo 1 adjunto a la convocatoria. Plantilla Citesart</w:t>
      </w:r>
    </w:p>
    <w:tbl>
      <w:tblPr>
        <w:tblW w:w="872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3" w:hRule="atLeast"/>
        </w:trPr>
        <w:tc>
          <w:tcPr>
            <w:tcW w:w="87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ind w:right="2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right="2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aprobación de los trabajos estará sujeta al cumplimiento de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dicadores de rigor científico </w:t>
            </w:r>
            <w:r>
              <w:rPr>
                <w:rFonts w:cs="Arial" w:ascii="Arial" w:hAnsi="Arial"/>
                <w:sz w:val="24"/>
                <w:szCs w:val="24"/>
              </w:rPr>
              <w:t>tales como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right="2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spacing w:before="0" w:after="0"/>
              <w:ind w:left="1287" w:hanging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ado con un tema de actualidad reconocida por la comunidad científ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 referencias bibliográficas de actualidad y de reconocidos autores sobre el te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mpleo de un lenguaje claro y preciso, que demuestre conocimientos científico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ibución del trabajo al enriquecimiento de la teoría y la práctica en el campo de la educación universitaria.</w:t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720" w:type="dxa"/>
            <w:tcBorders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mas para la selección de los trabajo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Los trabajos que no cumplen estrictamente con las normas de presentación establecidas, </w:t>
      </w:r>
      <w:r>
        <w:rPr>
          <w:rFonts w:cs="Arial" w:ascii="Arial" w:hAnsi="Arial"/>
          <w:b/>
          <w:sz w:val="24"/>
          <w:szCs w:val="24"/>
        </w:rPr>
        <w:t>no serán aceptados</w:t>
      </w:r>
      <w:r>
        <w:rPr>
          <w:rFonts w:cs="Arial" w:ascii="Arial" w:hAnsi="Arial"/>
          <w:sz w:val="24"/>
          <w:szCs w:val="24"/>
        </w:rPr>
        <w:t xml:space="preserve"> para presentarse en el evento aunque aborden un tema de gran importancia y posean elevado rigor científic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ité Organizado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Alden Peláez Quintana. Director Provincial de Salud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c. Joaquín Ernesto Laureiro González. Decano FCM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Vicepresidente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. Ana Beatriz Cárdenas Marti. Vicedecana Académic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Elier Arévalo González. Vicedecano de Economía y Servici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ité Científic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c. Dr. Daniel Marcial López Gi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mbro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r. C Anadely Pérez Gáme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C Lareisy Borges Dam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C Lázaro Silva Ram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C Carlos Enrique Piña Borrego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c. Ana Gladys Peñalver Sincla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c. Ricardo Rodríguez LLane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c. Edwar Parra Linare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omisiones de trabajo</w:t>
        <w:br/>
      </w:r>
      <w:r>
        <w:rPr>
          <w:rFonts w:cs="Times New Roman" w:ascii="Times New Roman" w:hAnsi="Times New Roman"/>
          <w:sz w:val="24"/>
          <w:szCs w:val="24"/>
          <w:lang w:eastAsia="es-ES"/>
        </w:rPr>
        <w:br/>
      </w:r>
      <w:r>
        <w:rPr>
          <w:rFonts w:cs="Arial" w:ascii="Arial" w:hAnsi="Arial"/>
          <w:b/>
          <w:bCs/>
          <w:sz w:val="24"/>
          <w:szCs w:val="24"/>
          <w:lang w:eastAsia="es-ES"/>
        </w:rPr>
        <w:t>Comisión de acreditación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  <w:t>Secretaria Docente FCM Artemis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Comisión de Divulgación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  <w:t>CPICM Artemis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Comisión de cultur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eastAsia="es-ES"/>
        </w:rPr>
        <w:t>Departamento de extensión universitaria FCM Artemisa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Comisión transportació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bCs/>
          <w:sz w:val="24"/>
          <w:szCs w:val="24"/>
          <w:lang w:eastAsia="es-ES"/>
        </w:rPr>
        <w:t>Área de transporte FCM Artemisa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> </w:t>
      </w:r>
      <w:r>
        <w:rPr>
          <w:rFonts w:eastAsia="Arial" w:cs="Arial" w:ascii="Arial" w:hAnsi="Arial"/>
          <w:sz w:val="24"/>
          <w:szCs w:val="24"/>
          <w:lang w:eastAsia="es-ES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Sc. Dr. Daniel Marcial López Gi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¨del Dpto. Ciencia e Innovación Tecnológic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CM Artemisa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150" w:after="150"/>
      <w:ind w:left="225" w:right="225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uppressAutoHyphens w:val="false"/>
      <w:ind w:left="720" w:hanging="0"/>
    </w:pPr>
    <w:rPr>
      <w:rFonts w:eastAsia="Calibri" w:cs="Calibri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vart@infomed.sld.c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investigaciones</dc:creator>
  <dc:description/>
  <cp:keywords/>
  <dc:language>en-US</dc:language>
  <cp:lastModifiedBy>CPICMART</cp:lastModifiedBy>
  <cp:lastPrinted>2015-09-29T00:01:00Z</cp:lastPrinted>
  <dcterms:modified xsi:type="dcterms:W3CDTF">2019-10-17T09:58:00Z</dcterms:modified>
  <cp:revision>2</cp:revision>
  <dc:subject/>
  <dc:title>FACULTAD DE CIENCIAS MÉDICAS ARTEMISA</dc:title>
</cp:coreProperties>
</file>